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ykonaj polecenia, a następnie wyniki zapisz słownie.</w:t>
      </w:r>
    </w:p>
    <w:p>
      <w:pPr>
        <w:pStyle w:val="Normal"/>
        <w:spacing w:lineRule="auto" w:line="360"/>
        <w:ind w:right="283" w:hanging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a) liczbę</w:t>
      </w:r>
      <w:r>
        <w:rPr>
          <w:rFonts w:eastAsia="Times New Roman" w:cs="Cambria" w:ascii="Cambria" w:hAnsi="Cambria"/>
          <w:b/>
          <w:color w:val="E36C0A"/>
          <w:kern w:val="2"/>
          <w:sz w:val="36"/>
          <w:szCs w:val="32"/>
          <w:lang w:eastAsia="pl-PL"/>
        </w:rPr>
        <w:t xml:space="preserve"> 67</w:t>
      </w:r>
      <w:r>
        <w:rPr>
          <w:rFonts w:eastAsia="Times New Roman" w:cs="Cambria" w:ascii="Cambria" w:hAnsi="Cambria"/>
          <w:color w:val="215868"/>
          <w:kern w:val="2"/>
          <w:sz w:val="36"/>
          <w:szCs w:val="32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okrąglij do pełnych dziesiątek</w:t>
      </w:r>
    </w:p>
    <w:p>
      <w:pPr>
        <w:pStyle w:val="Normal"/>
        <w:spacing w:lineRule="auto" w:line="360"/>
        <w:ind w:right="283" w:hanging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b) liczbę </w:t>
      </w:r>
      <w:r>
        <w:rPr>
          <w:rFonts w:eastAsia="Times New Roman" w:cs="Cambria" w:ascii="Cambria" w:hAnsi="Cambria"/>
          <w:b/>
          <w:color w:val="E36C0A"/>
          <w:kern w:val="2"/>
          <w:sz w:val="36"/>
          <w:szCs w:val="32"/>
          <w:lang w:eastAsia="pl-PL"/>
        </w:rPr>
        <w:t>189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zaokrąglij do pełnych setek</w:t>
      </w:r>
    </w:p>
    <w:p>
      <w:pPr>
        <w:pStyle w:val="Normal"/>
        <w:spacing w:lineRule="auto" w:line="360"/>
        <w:ind w:right="283" w:hanging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c) liczbę </w:t>
      </w:r>
      <w:r>
        <w:rPr>
          <w:rFonts w:eastAsia="Times New Roman" w:cs="Cambria" w:ascii="Cambria" w:hAnsi="Cambria"/>
          <w:b/>
          <w:color w:val="E36C0A"/>
          <w:kern w:val="2"/>
          <w:sz w:val="36"/>
          <w:szCs w:val="32"/>
          <w:lang w:eastAsia="pl-PL"/>
        </w:rPr>
        <w:t>342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zaokrąglij do pełnych dziesiątek</w:t>
      </w:r>
    </w:p>
    <w:p>
      <w:pPr>
        <w:pStyle w:val="Normal"/>
        <w:spacing w:lineRule="auto" w:line="360" w:before="0" w:after="160"/>
        <w:ind w:right="283" w:hanging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d) liczbę </w:t>
      </w:r>
      <w:r>
        <w:rPr>
          <w:rFonts w:eastAsia="Times New Roman" w:cs="Cambria" w:ascii="Cambria" w:hAnsi="Cambria"/>
          <w:b/>
          <w:color w:val="E36C0A"/>
          <w:kern w:val="2"/>
          <w:sz w:val="36"/>
          <w:szCs w:val="32"/>
          <w:lang w:eastAsia="pl-PL"/>
        </w:rPr>
        <w:t>333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zaokrąglij do pełnych setek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7980</wp:posOffset>
          </wp:positionH>
          <wp:positionV relativeFrom="paragraph">
            <wp:posOffset>-1557020</wp:posOffset>
          </wp:positionV>
          <wp:extent cx="6113780" cy="3423920"/>
          <wp:effectExtent l="0" t="0" r="0" b="0"/>
          <wp:wrapTight wrapText="bothSides">
            <wp:wrapPolygon edited="0">
              <wp:start x="1586" y="359"/>
              <wp:lineTo x="1326" y="461"/>
              <wp:lineTo x="720" y="1129"/>
              <wp:lineTo x="461" y="2259"/>
              <wp:lineTo x="375" y="3235"/>
              <wp:lineTo x="576" y="4159"/>
              <wp:lineTo x="634" y="4416"/>
              <wp:lineTo x="1702" y="5135"/>
              <wp:lineTo x="2047" y="5135"/>
              <wp:lineTo x="1182" y="6112"/>
              <wp:lineTo x="634" y="7087"/>
              <wp:lineTo x="87" y="7601"/>
              <wp:lineTo x="87" y="7857"/>
              <wp:lineTo x="576" y="8011"/>
              <wp:lineTo x="576" y="8320"/>
              <wp:lineTo x="2365" y="8988"/>
              <wp:lineTo x="1499" y="8988"/>
              <wp:lineTo x="837" y="11505"/>
              <wp:lineTo x="692" y="11812"/>
              <wp:lineTo x="490" y="12788"/>
              <wp:lineTo x="490" y="13867"/>
              <wp:lineTo x="663" y="14791"/>
              <wp:lineTo x="663" y="14842"/>
              <wp:lineTo x="1096" y="15716"/>
              <wp:lineTo x="548" y="16692"/>
              <wp:lineTo x="375" y="16795"/>
              <wp:lineTo x="432" y="17102"/>
              <wp:lineTo x="1067" y="17668"/>
              <wp:lineTo x="750" y="18643"/>
              <wp:lineTo x="288" y="18900"/>
              <wp:lineTo x="260" y="19568"/>
              <wp:lineTo x="2768" y="20544"/>
              <wp:lineTo x="3201" y="21520"/>
              <wp:lineTo x="3288" y="21520"/>
              <wp:lineTo x="5739" y="21520"/>
              <wp:lineTo x="7296" y="21520"/>
              <wp:lineTo x="17879" y="20544"/>
              <wp:lineTo x="20618" y="20081"/>
              <wp:lineTo x="20618" y="19568"/>
              <wp:lineTo x="21051" y="18695"/>
              <wp:lineTo x="21109" y="17668"/>
              <wp:lineTo x="20965" y="16692"/>
              <wp:lineTo x="21541" y="15716"/>
              <wp:lineTo x="21541" y="14535"/>
              <wp:lineTo x="21282" y="14278"/>
              <wp:lineTo x="20474" y="13816"/>
              <wp:lineTo x="20907" y="13250"/>
              <wp:lineTo x="21023" y="12994"/>
              <wp:lineTo x="21023" y="12172"/>
              <wp:lineTo x="20879" y="11864"/>
              <wp:lineTo x="20850" y="11093"/>
              <wp:lineTo x="21426" y="10220"/>
              <wp:lineTo x="21426" y="9758"/>
              <wp:lineTo x="21224" y="9398"/>
              <wp:lineTo x="20791" y="8988"/>
              <wp:lineTo x="20936" y="8628"/>
              <wp:lineTo x="21023" y="8269"/>
              <wp:lineTo x="20907" y="8011"/>
              <wp:lineTo x="20647" y="7087"/>
              <wp:lineTo x="20705" y="6112"/>
              <wp:lineTo x="21167" y="6112"/>
              <wp:lineTo x="21600" y="5700"/>
              <wp:lineTo x="21512" y="4159"/>
              <wp:lineTo x="21080" y="3235"/>
              <wp:lineTo x="21224" y="3235"/>
              <wp:lineTo x="21455" y="2567"/>
              <wp:lineTo x="21426" y="2259"/>
              <wp:lineTo x="21167" y="1283"/>
              <wp:lineTo x="21253" y="872"/>
              <wp:lineTo x="19638" y="770"/>
              <wp:lineTo x="2249" y="359"/>
              <wp:lineTo x="1586" y="359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342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aokrąglanie liczb naturalnych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aokrąglanie liczb naturalnych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9:00Z</dcterms:created>
  <dc:creator>Ania</dc:creator>
  <dc:description/>
  <dc:language>en-US</dc:language>
  <cp:lastModifiedBy>Ania</cp:lastModifiedBy>
  <dcterms:modified xsi:type="dcterms:W3CDTF">2013-08-29T12:09:00Z</dcterms:modified>
  <cp:revision>2</cp:revision>
  <dc:subject/>
  <dc:title/>
</cp:coreProperties>
</file>